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sz w:val="144"/>
        </w:rPr>
        <w:drawing>
          <wp:inline distT="0" distB="0" distL="0" distR="0">
            <wp:extent cx="4799330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</w:rPr>
      </w:pPr>
      <w:r>
        <w:rPr>
          <w:sz w:val="144"/>
        </w:rPr>
        <w:t>Magic Words</w:t>
      </w:r>
    </w:p>
    <w:p>
      <w:pPr>
        <w:pStyle w:val="Normal"/>
        <w:jc w:val="both"/>
        <w:rPr/>
      </w:pPr>
      <w:r>
        <w:rPr>
          <w:sz w:val="56"/>
        </w:rPr>
        <w:t>Trying to explain “why” you have done a particular math step is difficult but if you begin your thinking</w:t>
      </w:r>
      <w:r>
        <w:rPr>
          <w:sz w:val="72"/>
        </w:rPr>
        <w:t xml:space="preserve"> </w:t>
      </w:r>
      <w:r>
        <w:rPr>
          <w:sz w:val="56"/>
        </w:rPr>
        <w:t>with the MAGIC WORDS it will be easier.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2980690" cy="8089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824855</wp:posOffset>
                </wp:positionV>
                <wp:extent cx="3209290" cy="8089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TO SH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45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TO SH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52855</wp:posOffset>
                </wp:positionV>
                <wp:extent cx="3895090" cy="808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THEREF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9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THER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2624455</wp:posOffset>
                </wp:positionV>
                <wp:extent cx="2523490" cy="809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TO 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5pt;mso-wrap-distance-left:9.05pt;mso-wrap-distance-right:9.05pt;mso-wrap-distance-top:0pt;mso-wrap-distance-bottom:0pt;margin-top:20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TO 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5253355</wp:posOffset>
                </wp:positionV>
                <wp:extent cx="2180590" cy="8096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SI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5pt;mso-wrap-distance-left:9.05pt;mso-wrap-distance-right:9.05pt;mso-wrap-distance-top:0pt;mso-wrap-distance-bottom:0pt;margin-top:413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S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4110355</wp:posOffset>
                </wp:positionV>
                <wp:extent cx="5038090" cy="808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TO FIGURE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7pt;mso-wrap-distance-left:9.05pt;mso-wrap-distance-right:9.05pt;mso-wrap-distance-top:0pt;mso-wrap-distance-bottom:0pt;margin-top:323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TO FIGURE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2853055</wp:posOffset>
                </wp:positionV>
                <wp:extent cx="27520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TO F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22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TO F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cols w:num="2" w:equalWidth="false" w:sep="false">
        <w:col w:w="7920" w:space="720"/>
        <w:col w:w="100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01:00Z</dcterms:created>
  <dc:creator>mjordan2</dc:creator>
  <dc:description/>
  <cp:keywords/>
  <dc:language>en-US</dc:language>
  <cp:lastModifiedBy>mpetrilak</cp:lastModifiedBy>
  <dcterms:modified xsi:type="dcterms:W3CDTF">2009-03-24T18:01:00Z</dcterms:modified>
  <cp:revision>2</cp:revision>
  <dc:subject/>
  <dc:title> </dc:title>
</cp:coreProperties>
</file>